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9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95"/>
        <w:gridCol w:w="1300"/>
        <w:gridCol w:w="1014"/>
        <w:gridCol w:w="186"/>
        <w:gridCol w:w="53"/>
        <w:gridCol w:w="1227"/>
        <w:gridCol w:w="1250"/>
      </w:tblGrid>
      <w:tr>
        <w:trPr>
          <w:trHeight w:val="31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Calibri" w:cs="Calibri"/>
                <w:color w:val="000000"/>
                <w:lang w:eastAsia="ru-RU"/>
              </w:rPr>
              <w:t xml:space="preserve"> </w:t>
            </w:r>
          </w:p>
        </w:tc>
        <w:tc>
          <w:tcPr>
            <w:tcW w:w="56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5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9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решению  Совета  депутатов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7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О бюджете муниципального образования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7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амовский  район на 2016 год»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7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                                        №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9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44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ОСТУПЛЕНИЕ   ДОХОДОВ   В   РАЙОННЫЙ  БЮДЖЕТ  НА  2016 ГОД 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44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97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0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</w:p>
        </w:tc>
        <w:tc>
          <w:tcPr>
            <w:tcW w:w="247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кода дохода бюджет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0 00000 00 0000 00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ходы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 072,5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1 00000 00 0000 00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 163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1 02000 01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 163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 02010 01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 744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 02020 01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, в соответствии со статьей 227 Налогового кодекса Российской Федераци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 02030 01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5 00000 00 0000 00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 763,5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1000 00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302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1010 01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17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 05 01011 01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 017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1020 01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285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 05 01021 01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3 285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2000 00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85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 05 02010 02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 85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 03000 01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348,5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 05 03010 01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 348,5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1 05 04000 02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3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 05 04020 02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Налог, взимаемый в связи с патентной системой налогообложения, зачисляемый в бюджеты муниципальных район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63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8 00000 00 0000 00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Государственная  пошлин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365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 03000 01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 пошлина по делам, рассматриваемым в судах общей юрисдикции, мировыми судьям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 345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 08 03010 01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Государственная 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2 345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 07000 01 0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 08 07150 01 1000 1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Государственная  пошлина за выдачу разрешения на установку рекламной конструкци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5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1 00000 00 0000 00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 и  муниципальной собственност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 431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 05000 00 0000 12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, получаемые в виде арендной либо иной платы за передачу  в возмездное пользование государственного и муниципального имущества (за исключением имущества бюджетных и автономных учреждений, а также имущества   государственных и муниципальных унитарных предприятий, в том числе казенных)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56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1 11 05010 00 0000 12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Доходы, получаемые в виде арендной 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56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 11 05013 10 0000 12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Доходы, получаемые в виде арендной 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 56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 05030 00 0000 12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 11 05035 05 0000 12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 07000 00 0000 12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 07010 00 0000 12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ходы от перечисления части прибыли  государственных и муниципальных унитарных предприятий, остающейся после уплаты налогов и обязательных платежей 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 11 07015 05 0000 12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21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2 00000 00 0000 00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1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2 01000 01 0000 12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 12 01010 01 0000 12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 12 01030 01 0000 12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 12 01040 01 0000 12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671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4 00000 00 0000 00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 02000 00 0000 00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 02050 05 0000 4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 14 02052 05 0000 41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35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 06000 00 0000 43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продажи земельных участков, 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 06010 00 0000 43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 14 06013 10 0000 43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6 00000 00 0000 00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 119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03000 00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 16 03010 01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о налогах и сборах, предусмотренные статьями 116, 118,  119.1, пунктами 1 и 2 статьи 120, статьями 125, 126, 128, 129, 129.1, 132, 133, 134, 135, 135.1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 xml:space="preserve">  Налогового кодекса Российской Федераци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1 16 03030 01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06000 01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ётов с использованием платежных карт 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18000 00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 16 18050 05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бюджетного законодательства Российской Федерации  (в части муниципальных районов)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25000 00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25010 01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 xml:space="preserve"> Российской Федерации о недрах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25050 01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25060 01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35000 00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ы по искам о возмещении вреда окружающей среде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35030 05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43000 01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Российской Федерации об административных правонарушениях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1 16 90000 00 0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4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1 16 90050 05 000 14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934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5 850,8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5 850,8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01000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тации бюджетам субъектов  Российской Федерации и муниципальных образований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0 521,3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1001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на выравнивание  бюджетной обеспеченност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 48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 02 01001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10 48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 02 01003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3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 02 01003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1,3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02000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 375,6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02 02008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ам на обеспечение жильем молодых семей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 244,1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02 02008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 244,1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02 02051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ам на реализацию федеральных целевых программ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 850,5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 02 02051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 850,5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2077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 на софинансирование капитальных вложений в объекты  государственной (муниципальной) собственност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30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 02 02077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 на софинансирование капитальных вложений в объекты муниципальной собственност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3 30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 02 02088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4,1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 02 02088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4,1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 02 02088 05 0002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384,1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 02 02215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1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 02 02215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 51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2216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и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333,7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 02 02216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и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5 333,7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2999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субсиди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753,2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 02 02999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9 753,2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03000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8 105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03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22,8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 02 03003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 на государственную регистрацию актов гражданского состояния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22,8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07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 02 03007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15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 333,5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 02 03015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1 333,5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20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5,8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 02 03020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865,8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024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местным бюджетам  на выполнение передаваемых полномочий субъектов Российской Федераци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 214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 02 03024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95 214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 02 03029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образований на компенсацию части родительской платы, взимаемой с родителей (законных представителей)  за присмотр и уход за детьми, посещающими образовательные организации, реализующие общеобразовательные программы дошкольного образования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237,4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 02 03029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Субвенции бюджетам муниципальных районов на компенсацию части платы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взимаемо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с родителей (законных представителей)  за присмотр и уход за детьми, посещающими образовательные организации, реализующие общеобразовательные программы дошкольного образовани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 237,4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 02 03103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образований на  1 килограмм реализованного и (или) отгруженного на собственную переработку молок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69,3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 02 03103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 1 килограмм реализованного и (или) отгруженного на собственную переработку молок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 069,3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 02 03104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образований на возмещение части затрат по наращиванию маточного поголовья овец и коз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2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 02 03104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Субвенции бюджетам муниципальных образований на возмещение части затрат по наращиванию маточного поголовья овец и коз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59,2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 02 03119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образований на 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080,7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 02 03119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5 080,7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2 02 03121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Субвенции бюджетам на проведение Всероссийской сельскохозяйственной переписи в 2016 году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1,8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2 02 03121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821,8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3999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субвенци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494,7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 02 03999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70 494,7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04000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4 848,9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4012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458,6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 02 04012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 458,6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4014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 194,7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 02 04014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40 194,7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4052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передаваемые бюджетам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 02 04052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4999 00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095,6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2 02 04999 05 0000 151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2 095,6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2 923,3</w:t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7:54:00Z</dcterms:created>
  <dc:creator>Пользователь Windows</dc:creator>
  <dc:description/>
  <cp:keywords/>
  <dc:language>en-US</dc:language>
  <cp:lastModifiedBy>Ольга Владимировна</cp:lastModifiedBy>
  <cp:lastPrinted>2014-12-17T17:09:00Z</cp:lastPrinted>
  <dcterms:modified xsi:type="dcterms:W3CDTF">2016-06-15T10:42:00Z</dcterms:modified>
  <cp:revision>35</cp:revision>
  <dc:subject/>
  <dc:title/>
</cp:coreProperties>
</file>